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554313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14566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39137965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9060275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598650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32444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